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ДОГОВОР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б управлении Многоквартирным домом № 1</w:t>
      </w:r>
    </w:p>
    <w:p>
      <w:pPr>
        <w:pStyle w:val="ConsPlusNonforma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г.-к. Анапа                                                </w:t>
        <w:tab/>
        <w:tab/>
        <w:tab/>
        <w:t>«___»________________ 2021 г.</w:t>
      </w:r>
    </w:p>
    <w:p>
      <w:pPr>
        <w:pStyle w:val="ConsPlusNonformat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ind w:firstLine="567"/>
        <w:jc w:val="both"/>
        <w:rPr/>
      </w:pPr>
      <w:bookmarkStart w:id="0" w:name="Par40"/>
      <w:bookmarkEnd w:id="0"/>
      <w:r>
        <w:rPr>
          <w:rFonts w:cs="Times New Roman" w:ascii="Times New Roman" w:hAnsi="Times New Roman"/>
          <w:b/>
          <w:sz w:val="24"/>
          <w:szCs w:val="24"/>
        </w:rPr>
        <w:t>Общество с ограниченной ответственностью «УК Славянский дом»,</w:t>
      </w:r>
      <w:r>
        <w:rPr>
          <w:rFonts w:cs="Times New Roman" w:ascii="Times New Roman" w:hAnsi="Times New Roman"/>
          <w:sz w:val="24"/>
          <w:szCs w:val="24"/>
        </w:rPr>
        <w:t xml:space="preserve">  именуемое в дальнейшем «Управляющая организация», в лице директора Косовец Татьяны Игоревны, действующей на основании Устава и Лицензии на осуществление предпринимательской деятельности по управлению Многоквартирными домами № 483 от 25 декабря 2015 г., с одной стороны, 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 являющийся Собственником   жилого   (или   нежилого)   помещения  № ____ в многоквартирном доме, расположенном по адресу: РФ, Краснодарский кр., г. Анапа, ул. Поликарпова, д.2 корп.12 (далее) – Многоквартирный дом, на основании______________________________________________________________________, именуемый(ая) в дальнейшем «Собственник», с другой стороны, совместно именуемые «Стороны»,  руководствуясь ст. 162 Жилищного  кодекса Российской Федерации, Постановлением Правительства Российской Федерации от  13.08.2006 № 491 «Об утверждении Правил содержания общего имущества в  многоквартирном доме и правил  изменения   размера  платы за содержание и ремонт жилого помещения в случае оказания услуг и выполнения работ по  управлению, содержанию и ремонту общего имущества в многоквартирном доме  ненадлежащего качества   и    (или) с перерывами, превышающими установленную продолжительность», Приказом Минрегиона России  от 27.06.2012 № 252 «Об утверждении примерных условий энергосервисного договора, направленного на сбережение и (или) повышение эффективности потребления коммунальных услуг при использовании общего имущества в многоквартирном доме», Постановлением Правительства Российской Федерации от 23.09.2010 № 731 «Об утверждении стандарта раскрытия информации организациями, осуществляющими деятельность в сфере управления  Многоквартирными домами», заключили настоящий Договор о нижеследующем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. ОБЩИЕ ПОЛОЖЕНИ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bookmarkStart w:id="1" w:name="Par42"/>
      <w:bookmarkEnd w:id="1"/>
      <w:r>
        <w:rPr>
          <w:rFonts w:cs="Times New Roman" w:ascii="Times New Roman" w:hAnsi="Times New Roman"/>
          <w:sz w:val="23"/>
          <w:szCs w:val="23"/>
        </w:rPr>
        <w:t>1.1. Настоящий Договор заключен на основании очно-заочного решения (Протокол № 1/12-2021 от «11» ноября 2021г. ).Общего собрания Собственников помещений многоквартирного дома № 2, корпус 12 по ул. Поликарпова, г. Анапа, Краснодарского края (далее – МКД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2. Условия настоящего Договора являются одинаковыми для всех Собственников МКД и определены в соответствии с п. 1.1 настоящего Догово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.3. При выполнении условий настоящего Договора Стороны руководствуются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</w:rPr>
          <w:t>Конституцией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 утвержденными Постановлением Правительства Российской Федерации от 13.08.2006 № 491, Правилами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Ф от 06.05.2011 N 354, иными положениями гражданского и жилищного законодательства Российской Федерации.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bookmarkStart w:id="2" w:name="Par51"/>
      <w:bookmarkEnd w:id="2"/>
      <w:r>
        <w:rPr>
          <w:rFonts w:cs="Times New Roman" w:ascii="Times New Roman" w:hAnsi="Times New Roman"/>
          <w:b/>
          <w:sz w:val="23"/>
          <w:szCs w:val="23"/>
        </w:rPr>
        <w:t>2. ПРЕДМЕТ ДОГОВОРА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3" w:name="Par53"/>
      <w:bookmarkEnd w:id="3"/>
      <w:r>
        <w:rPr>
          <w:rFonts w:cs="Times New Roman" w:ascii="Times New Roman" w:hAnsi="Times New Roman"/>
          <w:sz w:val="23"/>
          <w:szCs w:val="23"/>
        </w:rPr>
        <w:t>2.1. Цель настоящего Договора - обеспечение благоприятных и безопасных условий проживания Собственника, надлежащее содержание общего имущества в МКД, предоставление коммунальных и иных услуг Собственник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2. Управляющая организация по заданию Собственника в течение согласованного настоящим Договором срока, за плату обязуется оказывать услуги и выполнять работы по надлежащему содержанию и ремонту общего имущества в МКД, предоставлять коммунальные и иные услуги Собственнику в соответствии с условиями настоящего Договора, осуществлять иную направленную на достижение целей управления МКД деятельность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3. Перечень услуг и работ по содержанию и ремонту общего имущества в МКД (Приложение № 4) выполняется Управляющей организацией при наличии или достаточности денежных средств на проведение указанных работ и отсутствии задолженности Собственн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4. При необходимости выполнить дополнительные работы по обслуживанию общего имущества, не включенные в финансовый план или Приложение № 4, Управляющая организация выполняет данные работы по заявке представителя Собственников, Совета МКД, начисляет Собственникам и включает отдельной строкой стоимость выполненных работ в платежном документе за текущий меся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5. Состав и состояние общего имущества в МКД указаны в Приложении № 1 к настоящему Договор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6. Характеристика МКД на момент заключения Договор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) адрес МКД: Краснодарский край, г. Анапа, ул. Поликарпова, д.2, корпус 12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) номер технического паспорта Бюро Технической Инвентаризации: 1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) тип постройки: новое строительство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) год постройки: 2021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) этажность: 5; подземных этажей: 1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е) количество квартир: 22; количество нежилых помещений: 19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ж) общая площадь с учетом летних помещений (балконов): 2132,7 кв.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) общая площадь жилых помещений без учета летних помещений (балконов 1151,8 кв.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и) общая площадь нежилых помещений, в том числе площадь общего имущества в многоквартирном доме: 817,3 кв.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) площадь земельного участка, в составе общего имущества: 29109,0 кв.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л) кадастровый номер земельного участка: 23:37:10060000:840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7. Заключение настоящего Договора не влечет перехода права собственности на помещения в МКД и объекты общего имущества в нем, а также права на распоряжение общим имуществом собственников помещений, за исключением случаев, указанных в данном Догово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4" w:name="Par77"/>
      <w:bookmarkEnd w:id="4"/>
      <w:r>
        <w:rPr>
          <w:rFonts w:cs="Times New Roman" w:ascii="Times New Roman" w:hAnsi="Times New Roman"/>
          <w:b/>
          <w:sz w:val="23"/>
          <w:szCs w:val="23"/>
        </w:rPr>
        <w:t>3. ПРАВА И ОБЯЗАННОСТИ СТОРОН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3.1. Управляющая организация обяза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1.1. Осуществлять управление МКД в соответствии с условиями настоящего Договора и действующим законодательством с наибольшей выгодой в интересах Собственника в соответствии с целями, указанными в п. 2.1 настоящего Договора, а также в соответствии с требованиями действующих технических регламентов, стандартов, правил и норм, государственных санитарно-эпидемиологических правил и нормативов, гигиенических нормативов, и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bookmarkStart w:id="5" w:name="Par81"/>
      <w:bookmarkEnd w:id="5"/>
      <w:r>
        <w:rPr>
          <w:rFonts w:cs="Times New Roman" w:ascii="Times New Roman" w:hAnsi="Times New Roman"/>
          <w:sz w:val="23"/>
          <w:szCs w:val="23"/>
        </w:rPr>
        <w:t xml:space="preserve">3.1.2. Оказывать услуги и выполнять работы по содержанию и текущему ремонту общего имущества в МКД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1.3. Предоставлять коммунальные услуги Собственнику помещений в Многоквартирном доме в соответствии с обязательными требованиями, установленными Правилами предоставления коммунальных услуг собственникам помещений, утвержденными Постановлением Правительства РФ от 06.05.2011 № 354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) холодно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) водоотве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) электр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92"/>
      <w:bookmarkEnd w:id="6"/>
      <w:r>
        <w:rPr>
          <w:rFonts w:cs="Times New Roman" w:ascii="Times New Roman" w:hAnsi="Times New Roman"/>
          <w:sz w:val="23"/>
          <w:szCs w:val="23"/>
        </w:rPr>
        <w:t>3.1.4. На основании отдельных договоров с контрагентами и за отдельную плату обеспечивать предоставление услуг п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техническому обслуживанию лифтов и платформ для вертикального перемещения маломобильных групп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обеспечению работы системы «Домофон» и кодового замка ограничения доступа на двери подъезда;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обеспечению работы системы видеонаблюдени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- предоставлению иных дополнительных услуг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1.5. Информировать Собственника о заключении, указанных в п. п. 3.1.3, 3.1.4 настоящего Договора, договоров и порядке оплаты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1.6. От своего имени и за свой счет заключить с ресурсоснабжающими организациями договоры в соответствии с нормативными правовыми актами на снабжение коммунальными ресурсами и прием сточных вод, обеспечивающие предоставление коммунальных услуг Собственнику в объемах и с качеством, предусмотренным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1.7. Проводить и/или обеспечивать проведение мероприятий по энергосбережению и повышению энергетической эффективности МК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1.8. Предоставлять собственнику не позднее 10 числа месяца, следующего за расчетным, квитанции на оплату коммунальных услуг и содержание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bookmarkStart w:id="7" w:name="Par103"/>
      <w:bookmarkEnd w:id="7"/>
      <w:r>
        <w:rPr>
          <w:rFonts w:cs="Times New Roman" w:ascii="Times New Roman" w:hAnsi="Times New Roman"/>
          <w:sz w:val="23"/>
          <w:szCs w:val="23"/>
        </w:rPr>
        <w:t>3.1.9. Требовать внесения платы от Собственника в случае не поступления платы от нанимателя и/или арендатора  в установленные законодательством и настоящим Договором сроки, не позднее 20 числа месяца, следующего за расчетны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1.10. Организовать круглосуточное аварийно-диспетчерское обслуживание МКД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КД в установленные действующим законодательством и настоящим Договором сро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1.11. 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правилами и нормами технической эксплуатации жилищного фонда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1.12.</w:t>
        <w:tab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ых стендах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116"/>
      <w:bookmarkEnd w:id="8"/>
      <w:r>
        <w:rPr>
          <w:rFonts w:cs="Times New Roman" w:ascii="Times New Roman" w:hAnsi="Times New Roman"/>
          <w:sz w:val="23"/>
          <w:szCs w:val="23"/>
        </w:rPr>
        <w:t>3.1.13. Информировать Собственника о причинах и предполагаемой продолжительности перерывов в предоставлении коммунальных услуг,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МК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1.14. По требованию Собственника и иных лиц, действующих по распоряжению Собственника или несущих с Собственником солидарную ответственность за помещение, выдавать или организовать выдачу в течении трех рабочих дней справки установленного образца, копии из финансового лицевого счета и иные предусмотренные действующим законодательством докуме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1.15. Принимать участие в приемке индивидуальных (квартирных) приборов учета коммунальных услуг в эксплуатацию с составлением соответствующего акта и фиксацией начальных показаний приб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1.16. По требованию Собственника производить либо организовать проведение сверки платы за жилое помещение и коммунальные услуги и выдачу документов, подтверждающих правильность начисления платы с учетом соответствия их качества обязательным требованиям, установленным законодательством и настоящим Договором, а также с учетом правильности начисления установленных федеральным законом или Договором неустоек (штрафов, пени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29"/>
      <w:bookmarkEnd w:id="9"/>
      <w:r>
        <w:rPr>
          <w:rFonts w:cs="Times New Roman" w:ascii="Times New Roman" w:hAnsi="Times New Roman"/>
          <w:sz w:val="23"/>
          <w:szCs w:val="23"/>
        </w:rPr>
        <w:t>3.1.17. Представлять Собственникам отчет о выполнении Договора за истекший календарный год до конца первого квартала текущего года. В отчете указывается соответствие фактических перечня, количества и качества услуг и работ по содержанию и ремонту общего имущества в МКД перечню и размеру платы, указанным в настоящем Договоре, количество предложений, заявлений и жалоб Собственников (нанимателей, арендаторов) и о принятых мерах по устранению указанных в них недостатков в установленные сро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1.18.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МКД или помещения Собствен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1.19. Представлять интересы Собственника в рамках исполнения своих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153"/>
      <w:bookmarkStart w:id="11" w:name="Par143"/>
      <w:bookmarkStart w:id="12" w:name="Par133"/>
      <w:bookmarkEnd w:id="10"/>
      <w:bookmarkEnd w:id="11"/>
      <w:bookmarkEnd w:id="12"/>
      <w:r>
        <w:rPr>
          <w:rFonts w:cs="Times New Roman" w:ascii="Times New Roman" w:hAnsi="Times New Roman"/>
          <w:sz w:val="23"/>
          <w:szCs w:val="23"/>
        </w:rPr>
        <w:t>3.1.20. Обеспечить Собственнику возможность контроля за исполнение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56"/>
      <w:bookmarkEnd w:id="13"/>
      <w:r>
        <w:rPr>
          <w:rFonts w:cs="Times New Roman" w:ascii="Times New Roman" w:hAnsi="Times New Roman"/>
          <w:sz w:val="23"/>
          <w:szCs w:val="23"/>
        </w:rPr>
        <w:t>3.1.21. Осуществлять раскрытие информации о своей деятельности по управлению МКД в случаях и порядке, определенном законодательством Российской Федерации и нормативными правовыми актами органов государственной в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3.2. Управляющая организация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2.1. Самостоятельно определять порядок и способ выполнения своих обязательств по настоящему Договору, в т. ч. поручать выполнение обязательств по настоящему Договору иным организация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2.2. Требовать от Собственника внесения платы по Договору в полном объеме в соответствии с выставленными платежными документами, а также требовать представления документов, подтверждающих право на льготы по оплате жилищных и коммун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3.2.3. В несоответствии данных, имеющихся у Управляющей организации, с данными, предоставленными Собственником, проводить перерасчет размера платы за коммунальные услуги по фактическому потреблению (расчету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2.4. В порядке, установленном действующим законодательством, взыскивать с виновных сумму неплатежей и ущерба, нанесенного несвоевременной и (или) неполной о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2.5. Готовить в соответствии с условиями настоящего Договора предложения собственникам помещений по установлению на предстоящий год: размера платы за содержание и ремонт общего имущества в МКД. Размер платы подлежит индексации в соответствии с уровнем инфляции и перечней работ и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2.6. Производить осмотры инженерного оборудования, являющегося общим имуществом МКД, находящегося как в местах общего пользования, так и в помещениях Собственника, согласовав с последними дату и время таких осмот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2.7. Оказывать услуги и выполнять работы по содержанию и ремонту внутриквартирных инженерных сетей и коммуникаций, не относящихся к общему имуществу в МКД, а также иного имущества Собственника по согласованию с ним и за его счет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2.8. Приостанавливать или ограничивать предоставление коммунальных услуг Собственнику в соответствии с действующим законодательством в случаях и порядке, предусмотренном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2.9. По согласованию с Советом МКД заключать гражданско-правовые договоры с третьими лицами для исполнения своих обязательств по настоящему Договору, в т.ч. договоры о сдаче общего имущества многоквартирного дома в аренду с дальнейшим направлением полученных от сдачи денежных средств на нужды Многоквартирного до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2.10. Использовать по согласованию с Советом МКД или по решению Общего собрания Собственников, безвозмездно нежилые помещения, относящиеся к общему имуществу Собственников помещений для выполнения работ и услуг по содержанию, текущему ремонту и /или капитальному ремонту общего имущества. Использование помещений Управляющей организацией может осуществляться лично, либо подрядными организациями, находящимися в договорных отношениях с Управляющей организ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2.11. По согласованию с Советом МКД в интересах собственника распоряжаться общим имуществом МК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2.12. Требовать от Собственника полного возмещения убытков, возникших по вине Собственника, также иных лиц, пользующихся его помещением в МКД на законных основаниях, в случаях невыполнения Собственником и указанными лицами обязанностей, предусмотр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2.13. Выносить отдельной строкой в платежные документы, направляемые Собственнику затраты на коммунальные ресурсы по электроснабжению, водоснабжению и водоотведению, используемые на содержание общего имущества (КР СОИ) МКД), техническому обслуживанию лифтов и платформ для вертикального перемещения маломобильных групп населения, обеспечению работы системы «Домофон» и кодового замка ограничения доступа на двери подъезда, обеспечению работы системы видеонаблюдения, предоставлению иных дополнительных работ и услуг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3.2.14. Осуществлять иные права, предусмотренные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3.3. Собственник обязан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3.1. Своевременно и полностью вносить плату за помещение и коммунальные услуги с учетом всех потребителей услуг, а также иные платежи, установленные по решениям общего собрания собственников помещений, принятым в соответствии с законодательством. Своевременно предоставлять Управляющей организации документы, подтверждающие права на льготы его и лиц, пользующихся его помещени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3.2. Сообщать Управляющей организации свои контактные телефоны и адреса для связи, а также телефоны и адреса лиц, которые могут обеспечить доступ к помещениям Собственника при возникновении аварийных ситуаций, устранение которых невозможно без доступа в его помещ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3.3. Собственники помещений в МКД обязаны на Общем собрании Собственников помещений в соответствии со ст. 161.1. ЖК РФ избрать Совет из числа собственников помещений в МКД (далее – Совет МКД) и Председателя Совета МКД из числа членов Совета МКД на 2 года, если иной срок не установлен решением Общего собрания Собственников помещений МКД. Председатель Совета МКД – уполномоченное лицо, представляет интересы Собственников помещений по настоящему Договору. Совет МКД действует до переизбрания на Общем собрании Собственников помещений в Многоквартирном доме или в случае принятия решения о создании товарищества собственников жилья до избрания правления товарищества собственников жиль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</w:t>
      </w:r>
      <w:r>
        <w:rPr>
          <w:rFonts w:cs="Times New Roman" w:ascii="Times New Roman" w:hAnsi="Times New Roman"/>
          <w:sz w:val="23"/>
          <w:szCs w:val="23"/>
        </w:rPr>
        <w:t>3.3.4. Соблюдать следующие требов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) не производить перенос инженерных сете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) не осуществлять монтаж и демонтаж индивидуальных (квартирных) приборов учета ресурсов, т.е. не нарушать установленный в доме порядок распределения потребленных коммунальных ресурсов, приходящихся на помещение Собственника, и их оплаты, без согласования с Управляющей организац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) не допускать выполнения работ или совершения других действий, приводящих к порче помещений или конструкций строения, не производить переустройства или перепланировки помещений без согласования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) не загромождать подходы к инженерным коммуникациям и запорной арматуре, не загромождать и не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е) не допускать производства в помещении работ или совершения других действий, приводящих к порче общего имущества в МК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ж) не использовать пассажирские лифты для транспортировки строительных материалов и отходов без упако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) не создавать повышенного шума в жилых помещениях и местах общего пользования с 23.00 до 7.00, а ремонтные работы производить только в рабочие дни с 8.00 до 19.0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и) предоставлять в Управляющую организацию разрешительную документацию по переустройству и перепланировке помещения, затрагивающих общее имущество в МК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3.5. Предоставлять Управляющей организации в течение 3 (трех) рабочих дней сведения: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 завершении работ по переустройству и перепланировке помещения с предоставлением соответствующих документов, подтверждающих соответствие произведенных работ требованиям законодательства (например, документ технического учета БТИ и т.п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о заключенных договорах найма (аренды), в которых обязанность внесения платы Управляющей организации за содержание и ремонт общего имущества МКД, а также за коммунальные услуги возложена Собственником полностью или частично на нанимателя (арендатора), с указанием Ф.И.О. ответственного нанимателя (наименования и реквизитов организации, оформившей право аренды), о смене ответственного нанимателя или арендат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об изменении объемов потребления ресурсов в нежилых помещениях с указанием мощности и возможных режимах работы, установленных в нежилом(ых) помещении(ях) потребляющих устройств водо-, электро-  и другие данные, необходимые для определения расчетным путем объемов (количества) потребления соответствующих коммунальных ресурсов и расчета размера их оплаты (собственники нежилых помеще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3.6.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доступ контролёров Управляющей организации к приборам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3.7. Сообщать Управляющей организации о выявленных неисправностях общего имущества в Многоквартирном до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3.4. Собственник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4.1. Осуществлять контроль над выполнением Управляющей организацией ее обязательств по настоящему Договору, не вмешиваясь в хозяйственную деятельность Управляюще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4.2. Требовать изменения размера платы за помещение в случае невыполнения полностью или частично услуг и/или работ по управлению, содержанию и ремонту общего имущества МКД либо выполнения с ненадлежащим качеством в соответствии с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3. Осуществлять предоплату за текущий месяц и более длительные пери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4.4. 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4.5. Требовать от Управляющей организации ежегодного предоставления отчета о выполнении настоящего Договора и раскрытия информации о деятельности по управлению МКД в порядке, определенном законодательством Российской Федерации и нормативными правовыми  актами органов государственной в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6. Направлять в Управляющую организацию заявления, жалобы, и обращения в случаях ненадлежащего выполнения Управляющей организацией обязательств, предусмотр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4.7. Поручать вносить платежи по настоящему Договору нанимателю/арендатору данного помещения в случае сдачи его внаем или в арен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3"/>
          <w:szCs w:val="23"/>
        </w:rPr>
      </w:pPr>
      <w:bookmarkStart w:id="14" w:name="Par202"/>
      <w:bookmarkEnd w:id="14"/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 ЦЕНА ДОГОВОРА, РАЗМЕР ПЛАТЫ ЗА ПОМЕЩЕНИЕ И КОММУНАЛЬНЫ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УСЛУГИ, ПОРЯДОК ЕЕ ВНЕС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bookmarkStart w:id="15" w:name="Par205"/>
      <w:bookmarkEnd w:id="15"/>
      <w:r>
        <w:rPr>
          <w:rFonts w:cs="Times New Roman" w:ascii="Times New Roman" w:hAnsi="Times New Roman"/>
          <w:sz w:val="23"/>
          <w:szCs w:val="23"/>
        </w:rPr>
        <w:t>4.1. Цена Договора определяется как сумма платы за коммунальные услуги, расходы по управлению, содержанию и текущему ремонту общего имущества МК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4.2. Размер платы Собственника за расходы по управлению, содержанию и текущему ремонту общего имущества МКД устанавливается в соответствии с долей в праве общей собственности на общее имущество в Многоквартирном доме, пропорциональной размеру общей площади помещения, принадлежащего Собственнику помещения согласно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</w:rPr>
          <w:t>ст. ст. 249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289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Гражданского кодекса Российской Федерации и ст. ст. 37,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39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Жилищ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4.3. Размер платы за содержание помещения для </w:t>
      </w:r>
      <w:r>
        <w:rPr>
          <w:rFonts w:cs="Times New Roman" w:ascii="Times New Roman" w:hAnsi="Times New Roman"/>
          <w:b/>
          <w:sz w:val="23"/>
          <w:szCs w:val="23"/>
        </w:rPr>
        <w:t>Собственника жилого помещения</w:t>
      </w:r>
      <w:r>
        <w:rPr>
          <w:rFonts w:cs="Times New Roman" w:ascii="Times New Roman" w:hAnsi="Times New Roman"/>
          <w:sz w:val="23"/>
          <w:szCs w:val="23"/>
        </w:rPr>
        <w:t xml:space="preserve"> устанавливается на Общем собрании Собственников помещений путем утверждения условий настоящего Договора управления на срок не менее чем один год с учетом предложений Управляющей организации</w:t>
      </w:r>
      <w:bookmarkStart w:id="16" w:name="Par209"/>
      <w:bookmarkEnd w:id="16"/>
      <w:r>
        <w:rPr>
          <w:rFonts w:cs="Times New Roman" w:ascii="Times New Roman" w:hAnsi="Times New Roman"/>
          <w:sz w:val="23"/>
          <w:szCs w:val="23"/>
        </w:rPr>
        <w:t xml:space="preserve"> согласно приложению № 2 и составляет 19,95 руб/кв.м.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расходы на управление МКД – 5,00 руб./кв.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расходы на содержание общего имущества МКД /за исключением расходов на техническое обслуживание лифтов и платформ для вертикального перемещения маломобильных групп населения МКД / - 13,95 руб./кв.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расходы на текущий ремонт общего имущества МКД – 1,0 руб./кв.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4.4. Размер платы за содержание помещения для </w:t>
      </w:r>
      <w:r>
        <w:rPr>
          <w:rFonts w:cs="Times New Roman" w:ascii="Times New Roman" w:hAnsi="Times New Roman"/>
          <w:b/>
          <w:sz w:val="23"/>
          <w:szCs w:val="23"/>
        </w:rPr>
        <w:t>Собственника нежилого жилого помещения</w:t>
      </w:r>
      <w:r>
        <w:rPr>
          <w:rFonts w:cs="Times New Roman" w:ascii="Times New Roman" w:hAnsi="Times New Roman"/>
          <w:sz w:val="23"/>
          <w:szCs w:val="23"/>
        </w:rPr>
        <w:t xml:space="preserve"> устанавливается на Общем собрании Собственников помещений путем утверждения условий настоящего Договора управления на срок не менее чем один год с учетом предложений Управляющей организации  согласно приложению № 3 и составляет 12,7 руб./кв.м.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расходы на управление МКД – 5,00 руб./кв.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расходы на содержание общего имущества МКД – 6,7 руб./кв.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расходы на текущий ремонт общего имущества МКД  - 1,0 руб./кв.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5. Ежемесячная плата Собственника за содержание помещения определяется как произведение общей площади принадлежащего ему помещения на размер платы за 1 кв. метр такой площади в месяц. Через год после заключения настоящего Договора Управляющая организация имеет право проиндексировать плату за содержание помещения в соответствии с инфляци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6. Одностороннее уменьшение размера платы за содержание помещения не допускается и является для Управляющей организации основанием для досрочного расторжения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bookmarkStart w:id="17" w:name="Par215"/>
      <w:bookmarkEnd w:id="17"/>
      <w:r>
        <w:rPr>
          <w:rFonts w:cs="Times New Roman" w:ascii="Times New Roman" w:hAnsi="Times New Roman"/>
          <w:sz w:val="23"/>
          <w:szCs w:val="23"/>
        </w:rPr>
        <w:t>4.7. Размер платы за коммунальные услуги рассчитывается в соответствии с Правилами предоставления коммунальных услуг собственникам и пользователям помещений в многоквартирных домах, утвержденными Постановлением Правительства РФ № 354 от 06.05.2011 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8. </w:t>
      </w:r>
      <w:bookmarkStart w:id="18" w:name="Par218"/>
      <w:bookmarkEnd w:id="18"/>
      <w:r>
        <w:rPr>
          <w:rFonts w:cs="Times New Roman" w:ascii="Times New Roman" w:hAnsi="Times New Roman"/>
          <w:sz w:val="23"/>
          <w:szCs w:val="23"/>
        </w:rPr>
        <w:t>В состав платежа за содержание помещения включаются объемы потребления коммунальных ресурсов, используемые на содержание общего имущества МКД (КР СОИ), рассчитываемые как распределяемая пропорционально доле Собственника в общем имуществе МКД разница между показаниями общедомовых приборов учета (ОДПУ) и суммой показаний индивидуальных приборов учета (ИП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9. Управляющая компания обязана предоставить Собственнику платежные документы на оплату коммунальных и иных обязательных платежей не позднее 10-го числа месяца, следующего за истекшим месяц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10. Плата на расходы по содержанию помещения должна вноситься Собственником ежемесячно до 20-го числа месяца, следующего за истекшим месяце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9" w:name="Par219"/>
      <w:bookmarkEnd w:id="19"/>
      <w:r>
        <w:rPr>
          <w:rFonts w:cs="Times New Roman" w:ascii="Times New Roman" w:hAnsi="Times New Roman"/>
          <w:sz w:val="23"/>
          <w:szCs w:val="23"/>
        </w:rPr>
        <w:t>4.11. 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4.12. Сумма начисленных в соответствии с п. 5.3 настоящего Договора пеней не может включаться в общую сумму платы за помещение и указывается в отдельной строке платежного документа.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13. Собственник вносит плату в соответствии с настоящим Договором на расчетный счет Управляющей организации, указанный в платежном документе. Оплата банковских услуг и услуг иных агентов по приему платежей и/или перечислению денежных средств возлагается на Собственник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14. Расчеты по договорам с Поставщиками коммунальных ресурсов и иных услуг осуществляются Управляющей организацией с расчетного с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1.15. Неиспользование помещений Собственником не является основанием для невнесения платы за содержание и текущий ремонт Многоквартирного дома, а также коммунальные услуги (ст. 39 ЖК РФ и Постановление Правительства РФ от 13 августа 2006 г. № 491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0" w:name="Par228"/>
      <w:bookmarkEnd w:id="20"/>
      <w:r>
        <w:rPr>
          <w:rFonts w:cs="Times New Roman" w:ascii="Times New Roman" w:hAnsi="Times New Roman"/>
          <w:sz w:val="23"/>
          <w:szCs w:val="23"/>
        </w:rPr>
        <w:t>4.1.16. В случае изменения в установленном порядке тарифов на коммунальные услуги Управляющая организация уведомляет об этом Собственника и применяет новые тарифы со дня вступления в силу соответствующего нормативного правового акта органов государственной в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1.17. При наличии судебных решений о взыскании средств с Собственника помещений в Многоквартирном доме в пользу Управляющей организации, данные средства взыскиваются в очередности, определенной ст. 319 ГК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1.18. Услуги Управляющей организации, не предусмотренные настоящим Договором, выполняются за отдельную плату по отдельно заключенным договора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bookmarkStart w:id="21" w:name="Par238"/>
      <w:bookmarkEnd w:id="21"/>
      <w:r>
        <w:rPr>
          <w:rFonts w:cs="Times New Roman" w:ascii="Times New Roman" w:hAnsi="Times New Roman"/>
          <w:b/>
          <w:sz w:val="23"/>
          <w:szCs w:val="23"/>
        </w:rPr>
        <w:t>5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1.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.2. Управляющая организация несет ответственность за ущерб, причиненный имуществу в Многоквартирном доме, возникший в результате ее действий или бездействия, в порядке, установленно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3. Управляющая организация не несет ответственности перед Собственником помещений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–либо оборудования в помещении Собственник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4. Собственники, несвоевременно и (или) не полностью внесшие плату за помещение и коммунальные услуги обязаны уплатить Управляющей организации пени в размере и в порядке, установленном частью 14 статьи 155 Жилищного кодекса Российской Федерации и настоящим Договор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  <w:bookmarkStart w:id="22" w:name="Par248"/>
      <w:bookmarkStart w:id="23" w:name="Par244"/>
      <w:bookmarkStart w:id="24" w:name="Par248"/>
      <w:bookmarkStart w:id="25" w:name="Par244"/>
      <w:bookmarkEnd w:id="24"/>
      <w:bookmarkEnd w:id="2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6. КОНТРОЛЬ ЗА ВЫПОЛНЕНИЕМ УПРАВЛЯЮЩЕЙ ОРГАНИЗАЦИЕ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ЕЕ ОБЯЗАТЕЛЬСТВ ПО ДОГОВОРУ И ПОРЯДОК РЕГИСТРАЦ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ФАКТА НАРУШЕНИЯ УСЛОВИЙ НАСТОЯЩЕГО ДОГОВОР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1. Контроль над деятельностью Управляющей организации в части исполнения настоящего Договора осуществляется путем предоставления Управляющей организацией по запросу Собственника, или Председателя Совета МКД информации в объеме и сроки, установленные действующими нормативными акта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. Основанием приема выполненных работ по настоящему Договору является подписанный Управляющей организацией и Председателем Совета МКД, а в до избрания Совета МКД одним из Собственников Акта приема-передачи выполненных рабо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bookmarkStart w:id="26" w:name="Par270"/>
      <w:bookmarkEnd w:id="26"/>
      <w:r>
        <w:rPr>
          <w:rFonts w:cs="Times New Roman" w:ascii="Times New Roman" w:hAnsi="Times New Roman"/>
          <w:b/>
          <w:sz w:val="23"/>
          <w:szCs w:val="23"/>
        </w:rPr>
        <w:t>7. ПОРЯДОК ИЗМЕНЕНИЯ И РАСТОРЖЕНИЯ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7.1. Настоящий Договор может быть расторгну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одностороннем порядке по инициативе Общего собрания собственников помещений Многоквартирного дома в случае несоблюдения Управляющей организацией своих обязанностей по настоящему Договору, с обязательным уведомлением об этом не позднее, чем за 2 месяц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одностороннем порядке по инициативе Управляющей организации с обязательным уведомлением об этом Собственников помещений не позднее, чем за 2 месяца, путем уведомления Совета МКД и размещения уведомления на информационных стендах в случаях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-  если МКД окажется в состоянии непригодном для его использования по назначению в        силу обстоятельств, за которые Управляющая организация не отвечает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-   если Собственники приняли иные условия Договора управления МКД, которые оказались неприемлемыми для Управляющей организаци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соглашению Сторо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2.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3. Расторжение Договора не является основанием для прекращения обязательств Собственника по оплате произведенных Управляющей организацией затрат (услуг и работ) во время действия настоящего Договора, а также не является основанием для неисполнения Управляющей организацией оплаченных работ и услуг в рамках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4.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, получить от него распоряжение о выдаче либо о перечислении на указанный ими счет излишне полученных ею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5. Изменение условий настоящего Договора осуществляется в порядке, предусмотренном жилищным и гражданск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6. Отчуждение помещения новому Собственнику не является основанием для досрочного расторжения настоящего Договора, но является основанием для замены Собственника новой стороной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7. После расторжения Договора учетная, расчетная, техническая документация, материальные ценности передаются лицу, назначенному Общим собранием собственников, а в отсутствии такового - любому Собственнику или нотариусу на хранени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8. В установленном законодательством случаях, Договор расторгается в судебном порядк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bookmarkStart w:id="27" w:name="Par293"/>
      <w:bookmarkEnd w:id="27"/>
      <w:r>
        <w:rPr>
          <w:rFonts w:cs="Times New Roman" w:ascii="Times New Roman" w:hAnsi="Times New Roman"/>
          <w:b/>
          <w:sz w:val="23"/>
          <w:szCs w:val="23"/>
        </w:rPr>
        <w:t>8. ОРГАНИЗАЦИЯ ОБЩЕГО СОБРА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1. Внеочередное общее собрание собственников помещений МКД может быть созвано по инициативе любого из собственников помещений, при этом он сам определяет повестку дня и сроки (п. 2 ст. 45 ЖК РФ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8.2. Общее собрание собственников помещений МКД доме может быть созвано по инициативе управляющей организации, осуществляющей управление данным МКД по договору управления. При этом в повестку дня такого собрания могут быть включены вопросы, отнесенные ЖК РФ к компетенции Общего собрания собственников помещений МКД (п. 7 ст. 45 ЖК РФ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3. Собственники, обладающие не менее чем десятью процентами голосов от общего количества голосов собственников помещений в многоквартирном доме, вправе обратиться в письменной форме в управляющую организацию для организации проведения Общего собрания собственников помещений в многоквартирном доме. В обращении о проведении Общего собрания собственников помещений в многоквартирном доме должны быть сформулированы вопросы, подлежащие внесению в повестку дня собрания. По обращению собственников управляющая организация обязана осуществить мероприятия, необходимые для проведения Общего собрания собственников помещений в многоквартирном доме, в течение сорока пяти дней с момента поступления обращения, но не позднее, чем за десять дней до даты проведения Общего собрания, уведомить о проведении этого Общего собрания каждого собственника помещения в данном доме в установленном порядке, а также оформить необходимые документы по результатам проведения этого общего собрания и обеспечить их доведение до сведения собственников помещений в данном доме в порядке, установленном ч. 3 ст. 46 ЖК РФ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4. Расходы на организацию Общего собрания несет инициатор его созы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bookmarkStart w:id="28" w:name="Par301"/>
      <w:bookmarkEnd w:id="28"/>
      <w:r>
        <w:rPr>
          <w:rFonts w:cs="Times New Roman" w:ascii="Times New Roman" w:hAnsi="Times New Roman"/>
          <w:b/>
          <w:sz w:val="23"/>
          <w:szCs w:val="23"/>
        </w:rPr>
        <w:t>9. ОБСТОЯТЕЛЬСТВА НЕПРЕОДОЛИМОЙ СИЛ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1. Управляющая организация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 К обстоятельствам непреодолимой силы относятся техногенные и природные катастрофы, не связанные с виновной деятельностью Сторон Договора, военные действия, террористические акты, издание органами власти распорядительных актов, препятствующих исполнению условий Договора, и иные независящие от Сторон обстоятельства. При этом к таким обстоятельствам не относятся, в частности, нарушение обязанностей со стороны контрагентов Стороны Договора, отсутствие на рынке нужных для исполнения товаров, отсутствие у Стороны Договора необходимых денежных средств, банкротство Стороны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9.2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, выполнение и оказание которых возможно в сложившихся условиях, и предъявляет Собственникам счета по оплате выполненных работ и оказанных услуг. При этом размер платы за содержание и ремонт жилого помещения, предусмотренный Договором об управлении Многоквартирным домом, должен быть изменен пропорционально объему и количеству фактически выполненных работ и оказан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3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возмещения возможных убытк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4. Сторона, оказавшаяся не в состоянии выполнить свои обязательства по Договору,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  <w:bookmarkStart w:id="29" w:name="Par309"/>
      <w:bookmarkStart w:id="30" w:name="Par309"/>
      <w:bookmarkEnd w:id="3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0. СРОК ДЕЙСТВИЯ ДОГОВОР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. Договор заключен на 1 год и вступает в действие с момента его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2. При отсутствии решения общего собрания Собственников либо уведомления Управляющей организации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  <w:bookmarkStart w:id="31" w:name="Par316"/>
      <w:bookmarkStart w:id="32" w:name="Par316"/>
      <w:bookmarkEnd w:id="3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1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1. Все споры, возникшие из Договора или в связи с ним, разрешаются Сторонами путем переговоров. В случае если Стороны не могут достичь взаимного соглашения, споры и разногласия разрешаются в судебном порядке по месту нахождения МКД по заявлению одной из Стор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1.2. Настоящий Договор составлен в двух экземплярах, по одному для каждой из Сторон, каждый из которых имеет одинаковую юридическую силу. Все Приложения к настоящему Договору являются его неотъемлемой частью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3. Данный Договор является обязательным для всех Собственников помещений Многоквартирного до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4. 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5. Подписанием настоящего Договора Собственник помещений в многоквартирном доме выражает свое согласие на передачу и обработку персональных данных (Ф.И.О., адрес, учетно-регистрационные данные, сведения о составе семьи, иные данные необходимые для начисления платы за жилое помещение и коммунальные услуги, размер задолженности) Управляющей организацией в целях организации деятельности по приему платежей за коммунальные услуги и иные услуги, печати и доставке платежных документов, взысканию задолженности и иные цели, связанные с исполнением настоящего Договора. Обработка может осуществляться путем сбора, систематизации, накопления, хранения, уточнения (обновления, изменения), извлечения, использования, обезличивания, блокирования, удаления, уничтожения персональных данных, а также передачи (распространения, предоставления, доступа) персональных данных операторам по приему платежей и иным лицам в целях исполнения условий настоящего Договора и в соответствии с действующим законодательством РФ. Данное согласие действует в течение всего срока дейст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6. К Договору прилагаются и являются его неотъемлемой частью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Приложение № 1</w:t>
      </w:r>
      <w:r>
        <w:rPr>
          <w:rFonts w:cs="Times New Roman" w:ascii="Times New Roman" w:hAnsi="Times New Roman"/>
          <w:sz w:val="23"/>
          <w:szCs w:val="23"/>
        </w:rPr>
        <w:t xml:space="preserve"> Перечень общего имущества собственников жилых и нежилых помещений МКД по адресу: РФ, Краснодарский край, г. Анапа, ул. Поликарпова, дом 2, корпус 12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иложение № 2</w:t>
      </w:r>
      <w:r>
        <w:rPr>
          <w:rFonts w:cs="Times New Roman" w:ascii="Times New Roman" w:hAnsi="Times New Roman"/>
          <w:sz w:val="23"/>
          <w:szCs w:val="23"/>
        </w:rPr>
        <w:t xml:space="preserve"> Расчет тарифа на 2021 год на управление МКД, содержание, техническое обслуживание и ремонт общего имущества МКД для жилых помещени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Приложение №  3 </w:t>
      </w:r>
      <w:r>
        <w:rPr>
          <w:rFonts w:cs="Times New Roman" w:ascii="Times New Roman" w:hAnsi="Times New Roman"/>
          <w:sz w:val="23"/>
          <w:szCs w:val="23"/>
        </w:rPr>
        <w:t>Расчет тарифа на 2021 год на управление МКД, содержание, техническое обслуживание и ремонт общего имущества МКД для нежилых помещений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-     </w:t>
      </w:r>
      <w:r>
        <w:rPr>
          <w:rFonts w:cs="Times New Roman" w:ascii="Times New Roman" w:hAnsi="Times New Roman"/>
          <w:b/>
          <w:sz w:val="23"/>
          <w:szCs w:val="23"/>
        </w:rPr>
        <w:t>Приложение № 4</w:t>
      </w:r>
      <w:r>
        <w:rPr>
          <w:rFonts w:cs="Times New Roman" w:ascii="Times New Roman" w:hAnsi="Times New Roman"/>
          <w:sz w:val="23"/>
          <w:szCs w:val="23"/>
        </w:rPr>
        <w:t xml:space="preserve"> Перечень работ по содержанию и техническому обслуживанию общего имущества МКД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КВИЗИТЫ И ПОДПИСИ СТОРОН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2830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2"/>
                <w:szCs w:val="22"/>
                <w:lang w:eastAsia="ar-SA"/>
              </w:rPr>
              <w:t>Собственник помещения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2"/>
                <w:szCs w:val="22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2"/>
                <w:szCs w:val="22"/>
                <w:lang w:eastAsia="ar-SA"/>
              </w:rPr>
              <w:t>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2"/>
                <w:szCs w:val="22"/>
                <w:lang w:eastAsia="ar-SA"/>
              </w:rPr>
              <w:t>фамилия имя отчество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2"/>
                <w:szCs w:val="22"/>
                <w:lang w:eastAsia="ar-SA"/>
              </w:rPr>
              <w:t>Паспорт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2"/>
                <w:szCs w:val="22"/>
                <w:lang w:eastAsia="ar-SA"/>
              </w:rPr>
              <w:t>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2"/>
                <w:szCs w:val="22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2"/>
                <w:szCs w:val="22"/>
                <w:lang w:eastAsia="ar-SA"/>
              </w:rPr>
              <w:t>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2"/>
                <w:szCs w:val="22"/>
                <w:lang w:eastAsia="ar-SA"/>
              </w:rPr>
              <w:t>________________________________________  Зарегистрирован по адресу: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2"/>
                <w:szCs w:val="22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2"/>
                <w:szCs w:val="22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2"/>
                <w:szCs w:val="22"/>
                <w:lang w:eastAsia="ar-SA"/>
              </w:rPr>
              <w:t>Телефон: 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2"/>
                <w:szCs w:val="22"/>
                <w:lang w:eastAsia="ar-SA"/>
              </w:rPr>
              <w:t>Адрес электронной почты: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eastAsia="Courier New" w:cs="Times New Roman"/>
                <w:b/>
                <w:b/>
                <w:spacing w:val="-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/>
                <w:spacing w:val="-4"/>
                <w:lang w:eastAsia="ar-SA"/>
              </w:rPr>
              <w:t>ООО «УК Славянский до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eastAsia="Courier New" w:cs="Times New Roman"/>
                <w:spacing w:val="-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spacing w:val="-4"/>
                <w:lang w:eastAsia="ar-SA"/>
              </w:rPr>
              <w:t>Юр. адрес:  353440 РФ, Краснодарский кр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eastAsia="Courier New" w:cs="Times New Roman"/>
                <w:spacing w:val="-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ar-SA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pacing w:val="-4"/>
                <w:lang w:eastAsia="ar-SA"/>
              </w:rPr>
              <w:t>г. Анапа, ул. Ленина д.180а корп.7 пом.1,5,6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Fonts w:eastAsia="Courier New" w:cs="Times New Roman" w:ascii="Times New Roman" w:hAnsi="Times New Roman"/>
                <w:spacing w:val="-4"/>
                <w:lang w:eastAsia="ar-SA"/>
              </w:rPr>
              <w:t>тел. +7(918)669-44-4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eastAsia="Courier New" w:cs="Times New Roman"/>
                <w:spacing w:val="-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spacing w:val="-4"/>
                <w:lang w:eastAsia="ar-SA"/>
              </w:rPr>
              <w:t xml:space="preserve">эл.почта: </w:t>
            </w:r>
            <w:r>
              <w:rPr>
                <w:rFonts w:eastAsia="Courier New" w:cs="Times New Roman" w:ascii="Times New Roman" w:hAnsi="Times New Roman"/>
                <w:spacing w:val="-4"/>
                <w:lang w:val="en-US" w:eastAsia="ar-SA"/>
              </w:rPr>
              <w:t>yk</w:t>
            </w:r>
            <w:r>
              <w:rPr>
                <w:rFonts w:eastAsia="Courier New" w:cs="Times New Roman" w:ascii="Times New Roman" w:hAnsi="Times New Roman"/>
                <w:spacing w:val="-4"/>
                <w:lang w:eastAsia="ar-SA"/>
              </w:rPr>
              <w:t>.</w:t>
            </w:r>
            <w:r>
              <w:rPr>
                <w:rFonts w:eastAsia="Courier New" w:cs="Times New Roman" w:ascii="Times New Roman" w:hAnsi="Times New Roman"/>
                <w:spacing w:val="-4"/>
                <w:lang w:val="en-US" w:eastAsia="ar-SA"/>
              </w:rPr>
              <w:t>sl</w:t>
            </w:r>
            <w:r>
              <w:rPr>
                <w:rFonts w:eastAsia="Courier New" w:cs="Times New Roman" w:ascii="Times New Roman" w:hAnsi="Times New Roman"/>
                <w:spacing w:val="-4"/>
                <w:lang w:eastAsia="ar-SA"/>
              </w:rPr>
              <w:t>.</w:t>
            </w:r>
            <w:r>
              <w:rPr>
                <w:rFonts w:eastAsia="Courier New" w:cs="Times New Roman" w:ascii="Times New Roman" w:hAnsi="Times New Roman"/>
                <w:spacing w:val="-4"/>
                <w:lang w:val="en-US" w:eastAsia="ar-SA"/>
              </w:rPr>
              <w:t>dom</w:t>
            </w:r>
            <w:r>
              <w:rPr>
                <w:rFonts w:eastAsia="Courier New" w:cs="Times New Roman" w:ascii="Times New Roman" w:hAnsi="Times New Roman"/>
                <w:spacing w:val="-4"/>
                <w:lang w:eastAsia="ar-SA"/>
              </w:rPr>
              <w:t>.@</w:t>
            </w:r>
            <w:r>
              <w:rPr>
                <w:rFonts w:eastAsia="Courier New" w:cs="Times New Roman" w:ascii="Times New Roman" w:hAnsi="Times New Roman"/>
                <w:spacing w:val="-4"/>
                <w:lang w:val="en-US" w:eastAsia="ar-SA"/>
              </w:rPr>
              <w:t>mail</w:t>
            </w:r>
            <w:r>
              <w:rPr>
                <w:rFonts w:eastAsia="Courier New" w:cs="Times New Roman" w:ascii="Times New Roman" w:hAnsi="Times New Roman"/>
                <w:spacing w:val="-4"/>
                <w:lang w:eastAsia="ar-SA"/>
              </w:rPr>
              <w:t>.</w:t>
            </w:r>
            <w:r>
              <w:rPr>
                <w:rFonts w:eastAsia="Courier New" w:cs="Times New Roman" w:ascii="Times New Roman" w:hAnsi="Times New Roman"/>
                <w:spacing w:val="-4"/>
                <w:lang w:val="en-US" w:eastAsia="ar-SA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eastAsia="Courier New" w:cs="Times New Roman"/>
                <w:spacing w:val="-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spacing w:val="-4"/>
                <w:lang w:eastAsia="ar-SA"/>
              </w:rPr>
              <w:t xml:space="preserve">ИНН 2301090040, КПП 230101001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eastAsia="Courier New" w:cs="Times New Roman"/>
                <w:spacing w:val="-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spacing w:val="-4"/>
                <w:lang w:eastAsia="ar-SA"/>
              </w:rPr>
              <w:t>р/с №  4070281082600000726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Fonts w:eastAsia="Courier New" w:cs="Times New Roman" w:ascii="Times New Roman" w:hAnsi="Times New Roman"/>
                <w:spacing w:val="-4"/>
                <w:lang w:eastAsia="ar-SA"/>
              </w:rPr>
              <w:t>Банк: Южный филиал АО «РАЙФФАЙЗЕНБАН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eastAsia="Courier New" w:cs="Times New Roman"/>
                <w:spacing w:val="-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spacing w:val="-4"/>
                <w:lang w:eastAsia="ar-SA"/>
              </w:rPr>
              <w:t>Г. Краснода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eastAsia="Courier New" w:cs="Times New Roman"/>
                <w:spacing w:val="-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spacing w:val="-4"/>
                <w:lang w:eastAsia="ar-SA"/>
              </w:rPr>
              <w:t>к/с № 3010181090000000055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eastAsia="Courier New" w:cs="Times New Roman"/>
                <w:spacing w:val="-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spacing w:val="-4"/>
                <w:lang w:eastAsia="ar-SA"/>
              </w:rPr>
              <w:t>БИК 040349556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Times New Roman" w:hAnsi="Times New Roman" w:eastAsia="Courier New" w:cs="Times New Roman"/>
                <w:spacing w:val="-4"/>
                <w:sz w:val="22"/>
                <w:szCs w:val="22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spacing w:val="-4"/>
              </w:rPr>
              <w:t xml:space="preserve">ОГРН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pacing w:val="-4"/>
              </w:rPr>
              <w:t>1152301002413 ОКВЭД 70.32.1</w:t>
            </w:r>
          </w:p>
        </w:tc>
      </w:tr>
      <w:tr>
        <w:trPr>
          <w:trHeight w:val="709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2"/>
                <w:szCs w:val="22"/>
                <w:lang w:eastAsia="ar-SA"/>
              </w:rPr>
              <w:t>Собственник поме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2"/>
                <w:szCs w:val="22"/>
                <w:lang w:eastAsia="ar-SA"/>
              </w:rPr>
              <w:t>_____________________/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ООО «УК Славянский дом»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______________________ 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Т.И. Косовец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35" w:leader="none"/>
        </w:tabs>
        <w:autoSpaceDE w:val="fals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991" w:gutter="0" w:header="567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5102" w:leader="none"/>
        <w:tab w:val="right" w:pos="10205" w:leader="none"/>
      </w:tabs>
      <w:rPr/>
    </w:pPr>
    <w:r>
      <w:rPr>
        <w:rFonts w:cs="Times New Roman" w:ascii="Times New Roman" w:hAnsi="Times New Roman"/>
        <w:sz w:val="22"/>
        <w:szCs w:val="22"/>
      </w:rPr>
      <w:t>Собственник ____________________         Управляющая компания____________________________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AE6AA0D1E5E5C8FDEEE516A0C426594BE3342E7B8C3DDA9120B8j2e8N" TargetMode="External"/><Relationship Id="rId3" Type="http://schemas.openxmlformats.org/officeDocument/2006/relationships/hyperlink" Target="consultantplus://offline/ref=FCAE6AA0D1E5E5C8FDEEE516A0C4265948EC352974D36AD8C075B62D941124585991FD02971E0E1DjBeCN" TargetMode="External"/><Relationship Id="rId4" Type="http://schemas.openxmlformats.org/officeDocument/2006/relationships/hyperlink" Target="consultantplus://offline/ref=FCAE6AA0D1E5E5C8FDEEE516A0C4265948EC352974D36AD8C075B62D941124585991FD02971E091BjBeDN" TargetMode="External"/><Relationship Id="rId5" Type="http://schemas.openxmlformats.org/officeDocument/2006/relationships/hyperlink" Target="consultantplus://offline/ref=FCAE6AA0D1E5E5C8FDEEE516A0C4265948EC322878D36AD8C075B62D941124585991FD02971F0F15jBe1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31:00Z</dcterms:created>
  <dc:creator>User</dc:creator>
  <dc:description/>
  <cp:keywords/>
  <dc:language>en-US</dc:language>
  <cp:lastModifiedBy>Мария</cp:lastModifiedBy>
  <cp:lastPrinted>2021-11-11T11:13:00Z</cp:lastPrinted>
  <dcterms:modified xsi:type="dcterms:W3CDTF">2022-04-15T11:55:00Z</dcterms:modified>
  <cp:revision>30</cp:revision>
  <dc:subject/>
  <dc:title/>
</cp:coreProperties>
</file>